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й тур (2020-2021 учебный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-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08"/>
        <w:gridCol w:w="562"/>
        <w:gridCol w:w="3446"/>
        <w:gridCol w:w="567"/>
        <w:gridCol w:w="2517"/>
      </w:tblGrid>
      <w:tr>
        <w:trPr>
          <w:trHeight w:val="345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press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spi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s m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l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s been commission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din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maz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tor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si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gu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trac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dvertiser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advertisers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as ordered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d cleaned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tist’s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tions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raduation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ith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tention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n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ainst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o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s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d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f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ttle/battles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om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any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1:05:00Z</dcterms:created>
  <dc:creator>Машарова</dc:creator>
  <dc:description/>
  <cp:keywords/>
  <dc:language>en-US</dc:language>
  <cp:lastModifiedBy>Irina Masharova</cp:lastModifiedBy>
  <dcterms:modified xsi:type="dcterms:W3CDTF">2020-10-10T15:25:00Z</dcterms:modified>
  <cp:revision>10</cp:revision>
  <dc:subject/>
  <dc:title>Grade 11</dc:title>
</cp:coreProperties>
</file>